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«ДОНБАССКА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7485" cy="1798955"/>
            <wp:effectExtent l="0" t="0" r="0" b="0"/>
            <wp:docPr id="1" name="ДонАг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Аг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 К СЕМИНАРСКИМ ЗАНЯТИЯМ 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КУЛЬТУРОЛОГИЯ»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 w:val="false"/>
          <w:b w:val="false"/>
        </w:rPr>
      </w:pPr>
      <w:r>
        <w:rPr>
          <w:rStyle w:val="Style16"/>
          <w:rFonts w:cs="Times New Roman" w:ascii="Times New Roman" w:hAnsi="Times New Roman"/>
        </w:rPr>
        <w:t xml:space="preserve">направления подготовки: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35.03.04 Агроном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35.03.04 Агроном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Профиль: «Агробизнес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 xml:space="preserve"> </w:t>
      </w:r>
      <w:r>
        <w:rPr>
          <w:rStyle w:val="Style16"/>
          <w:rFonts w:cs="Times New Roman" w:ascii="Times New Roman" w:hAnsi="Times New Roman"/>
          <w:b w:val="false"/>
        </w:rPr>
        <w:t xml:space="preserve">35.03.05 Садовод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Профиль: «Декоративное садоводство и флорис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35.03.01 Лесное дело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Профиль: «Лесное хозяйство и охотоведение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36.03.02 Зоотех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36.03.01 Ветеринарно-санитарная экспертиз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38.03.01 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Профиль: «Экономика предприятий и организаций АПК)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40.03.01 Юриспруден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37.03.01 Психолог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</w:rPr>
        <w:t>специальности: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  <w:b w:val="false"/>
        </w:rPr>
        <w:t>36.05.01 Ветеринар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6"/>
          <w:rFonts w:cs="Times New Roman" w:ascii="Times New Roman" w:hAnsi="Times New Roman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</w:rPr>
        <w:t>ОБРАЗОВАТЕЛЬНОГО УРОВНЯ БАКАЛАВРИАТ, СПЕЦИАЛ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– 2024 г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008 (076.5)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 семинарским занятиям по учебной дисциплине «Культурология» для студентов направления подготовки: 35.03.04 Агрономия, 35.03.04 Агрономия Профиль: «Агробизнес»,  35.03.05 Садоводство  Профиль: «Декоративное садоводство и флористика», 35.03.01 Лесное дело Профиль: «Лесное хозяйство и охотоведение», 36.03.02 Зоотехния, 36.03.01 Ветеринарно-санитарная экспертиза, 38.03.01 Экономика Профиль: «Экономика предприятий и организаций АПК)», 40.03.01 Юриспруденция, 37.03.01 Психология, специальности: 36.05.01 Ветеринария./  Сост. Губарь О.М. - Макеевка: ДОНАГРА, 2021 г. – 1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бцев Валерий Николаевич – к.ф.н., доцент кафедры. гуманитарных и социально-политических дисциплин ДОНА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маров Борис Васильевич – к.ф.н., доцент кафедры. гуманитарных и социально-политических дисциплин ДОНА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ческие рекомендации предназначены для организации и проведения семинарских занятий  по дисциплине «Культурология». Содержат планы семинарских занятий, а также рекомендованную к ним основную и дополнительную литературу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1” августа 2021 года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24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/>
          <w:i/>
          <w:sz w:val="28"/>
          <w:szCs w:val="28"/>
        </w:rPr>
        <w:t>"Культурология"</w:t>
      </w:r>
      <w:r>
        <w:rPr>
          <w:rFonts w:cs="Times New Roman" w:ascii="Times New Roman" w:hAnsi="Times New Roman"/>
          <w:sz w:val="28"/>
          <w:szCs w:val="28"/>
        </w:rPr>
        <w:t xml:space="preserve"> является дисциплиной гуманитарного цикла и входит в перечень нормативных дисциплин всех направлений подготовки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Default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культурологии основано на сочетании теоретического и конкретно-исторического материала, что позволяет раскрывать важнейшие культурологические положения и термины на примере характеристики основных исторических типов культур. </w:t>
      </w:r>
    </w:p>
    <w:p>
      <w:pPr>
        <w:pStyle w:val="Default"/>
        <w:ind w:firstLine="707"/>
        <w:jc w:val="both"/>
        <w:rPr/>
      </w:pPr>
      <w:r>
        <w:rPr>
          <w:b/>
          <w:bCs/>
          <w:i/>
          <w:sz w:val="28"/>
          <w:szCs w:val="28"/>
        </w:rPr>
        <w:t xml:space="preserve">Целями </w:t>
      </w:r>
      <w:r>
        <w:rPr>
          <w:sz w:val="28"/>
          <w:szCs w:val="28"/>
        </w:rPr>
        <w:t xml:space="preserve">освоения дисциплины «Культурология» являются: формирование у студентов гуманистического мировоззрения, воспитание высших нравственных качеств, лежащих в основе овладения профессиональным мастерством, развитие умения адекватно воспринимать и оценивать особенности развития культуры в новых социально-экономических условиях, роль творческой личности в создании культурных ценностей и основных критериев оценки культуры личност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следование сущности и структуры, генезиса и логики (парадоксов) исторического развития культу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стории становления и развития мировой культу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едмета и задач культурологии как науки, особенностей взаимосвязи различных культурологических теор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ыявление структуры и социальных функций культуры, особенностей ее развития в новых услови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широкого спектра современных культурологических позиций как условия предотвращения одиозных, односторонних толкований культу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ие феномена национальной культуры, ее роли в жизнедеятельности человека; формирование представлений о средствах приобретения, хранения и трансляции базисных культурных ценносте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форм и типов культур, основных культурно-исторических центров, символов, образов культу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умений и навыков освещения сущности эволюции основных художественных течений в искусстве.</w: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дефиниции культурологии, структуру и состав современного культурологического зн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культурно-исторических тип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изационные истоки и детерминанты отечествен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ультурологических исследова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е и методологические основы анализа культурных ценностей в историческом и актуальном аспек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формирования художественных стилей в  культу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ирового культурно-исторического процесса в его соотношении с отечественным: типы и факторы культурных изме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современного научного анализа культурно-исторических  и художественных явлений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явления культуры по их исторической значим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явления культуры по их национальной принадлеж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явления культуры по их стилевыми особенностями и художественной стоим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сновные тенденции развития культуры в их исторической ретроспективе и перспектив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гуманитарные в общих чертах культурологические знания для осмысления современного духовного пространства ради наиболее эффективного выполнения профессиональ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риобретенные практические навыки в использовании методов культурологического и этико-эстетического анализа в своей профессиональной деятельности. </w:t>
      </w:r>
    </w:p>
    <w:p>
      <w:pPr>
        <w:pStyle w:val="Default"/>
        <w:tabs>
          <w:tab w:val="clear" w:pos="708"/>
          <w:tab w:val="left" w:pos="8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  <w:tab/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навыки культурологического анализа,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культурой мышления,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особностями к обобщению, анализу, восприятию информации, постановке цели и выбору путей её достижения. 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основные положения и методы социальных, гуманитарных и экономических наук при решении социальных и профессиональных задач,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окой культуры поведения, </w:t>
        <w:tab/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а социально значимых проблем и процессов. </w:t>
      </w:r>
    </w:p>
    <w:p>
      <w:pPr>
        <w:pStyle w:val="Default"/>
        <w:tabs>
          <w:tab w:val="clear" w:pos="708"/>
          <w:tab w:val="left" w:pos="4360" w:leader="none"/>
        </w:tabs>
        <w:ind w:firstLine="74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Ы СЕМИНАРСКИХ ЗАНЯ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теоретические проблемы исследования феномена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а как феномен бытия человече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концептуальные подходы к определению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Культурология как наука. Актуальность изучения проблем культуры в современном обществе. Задачи, объект, предмет, методологии и методы культуролог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тапы развития культурологической мысли. Многообразие теоретических подходов, направлений и школ в современной культурологи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ассическая философия культуры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щественно-историческая школ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циологическая школ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туралистическая школ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7. Символическая школа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Эволюционная шко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 А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ология : учебник. М., 2012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- М.: Вече, Грифъ, Лепта Книга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- М.: Издательство Санкт-Петербургского университета, 2013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- М.: Юрайт, 2015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- М.: Тетралит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- М.: Форум, Инфра-М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Материальная культура: специфика, морфология, тенденции разви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ультура и природа. Общество как среда функционирования культуры. Институты культуры, создаваемые обществом. </w:t>
      </w:r>
    </w:p>
    <w:p>
      <w:pPr>
        <w:pStyle w:val="Default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а труда</w:t>
      </w:r>
    </w:p>
    <w:p>
      <w:pPr>
        <w:pStyle w:val="Default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а быта</w:t>
      </w:r>
    </w:p>
    <w:p>
      <w:pPr>
        <w:pStyle w:val="Default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зайн</w:t>
      </w:r>
    </w:p>
    <w:p>
      <w:pPr>
        <w:pStyle w:val="Default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логия : учебное пособие для студентов высших учебных заведений / под научн. ред. Г.В. Драча. – Изд. 17-е. — Ростов н/Д : Феникс, 2010. — 57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252"/>
        <w:jc w:val="both"/>
        <w:rPr/>
      </w:pPr>
      <w:r>
        <w:rPr>
          <w:b w:val="false"/>
          <w:color w:val="000000"/>
          <w:sz w:val="28"/>
          <w:szCs w:val="28"/>
        </w:rPr>
        <w:t>Культурология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: учебник для вузов / под ред. Ю. Н. Солонина, М. С. Кагана. — 2-е изд., испр. и доп. </w:t>
      </w:r>
      <w:r>
        <w:rPr>
          <w:color w:val="000000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М.: Издательство Юрайт, 2013. </w:t>
      </w:r>
      <w:r>
        <w:rPr>
          <w:color w:val="000000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566 с. 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25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</w:rPr>
        <w:t>исеева, Н. А. Культурология. История мировой культуры: учебное пособие / Н. А. Моисеева. – СПб.: ПИТЕР, 2007. – 256 с. 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25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рушенко, В. Л. Культурологія: навч. посібник / В. Л. Петрушенко, В. П. Савельєв, С. М. Повторєва. – Львів : Магнолія 2006, 2008. – 360 с. 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25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стикова, И.И.</w:t>
      </w:r>
      <w:r>
        <w:rPr>
          <w:rStyle w:val="4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ровая культура и искусство : учебное пособие / 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И. Толстикова; науч. ред. А.П. Садохин. – М.: Альфа-М : ИНФРА-М, 2013. – 416 с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ховная культура: специфика, морфология, тенденции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ловек как субъект культуры. Понятие и виды идентичности. Инкультурация и социализация и способы их осуществления. Картина мира человека. </w:t>
      </w:r>
    </w:p>
    <w:p>
      <w:pPr>
        <w:pStyle w:val="Default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ультурные ценности и нормы. Понятие и виды ценностей. Культурные традиции и инновации. Культурная модернизация. Цивилизация и культура. </w:t>
      </w:r>
    </w:p>
    <w:p>
      <w:pPr>
        <w:pStyle w:val="Default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иотика культуры. Основные понятия семиотики: артефакт, смысл, знак, культурный код, информация, язык, текст. Межкультурная коммуникация</w:t>
      </w:r>
    </w:p>
    <w:p>
      <w:pPr>
        <w:pStyle w:val="Default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логия : учебное пособие для студентов высших учебных заведений / под научн. ред. Г.В. Драча. – Изд. 17-е. — Ростов н/Д : Феникс, 2010. — 57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252"/>
        <w:jc w:val="both"/>
        <w:rPr/>
      </w:pPr>
      <w:r>
        <w:rPr>
          <w:b w:val="false"/>
          <w:color w:val="000000"/>
          <w:sz w:val="28"/>
          <w:szCs w:val="28"/>
        </w:rPr>
        <w:t>Культурология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: учебник для вузов / под ред. Ю. Н. Солонина, М. С. Кагана. — 2-е изд., испр. и доп. </w:t>
      </w:r>
      <w:r>
        <w:rPr>
          <w:color w:val="000000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М.: Издательство Юрайт, 2013. </w:t>
      </w:r>
      <w:r>
        <w:rPr>
          <w:color w:val="000000"/>
          <w:sz w:val="28"/>
          <w:szCs w:val="28"/>
        </w:rPr>
        <w:t>–</w:t>
      </w:r>
      <w:r>
        <w:rPr>
          <w:b w:val="false"/>
          <w:color w:val="000000"/>
          <w:sz w:val="28"/>
          <w:szCs w:val="28"/>
        </w:rPr>
        <w:t xml:space="preserve"> 566 с. 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25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</w:rPr>
        <w:t>исеева, Н. А. Культурология. История мировой культуры: учебное пособие / Н. А. Моисеева. – СПб.: ПИТЕР, 2007. – 256 с. 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25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рушенко, В. Л. Культурологія: навч. посібник / В. Л. Петрушенко, В. П. Савельєв, С. М. Повторєва. – Львів : Магнолія 2006, 2008. – 360 с. 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25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стикова, И.И.</w:t>
      </w:r>
      <w:r>
        <w:rPr>
          <w:rStyle w:val="4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ровая культура и искусство : учебное пособие / 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И. Толстикова; науч. ред. А.П. Садохин. – М.: Альфа-М : ИНФРА-М, 2013. – 416 с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исторические проблемы исследования феномена культуры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 как исторический процесс. Типы культурных изменений и превращений. Проблемы соотношения общеисторического и национального контекстов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и время. Сущность социокультурного восприятия времени. Четыре роли времени в культуре. </w:t>
      </w:r>
    </w:p>
    <w:p>
      <w:pPr>
        <w:pStyle w:val="Normal"/>
        <w:numPr>
          <w:ilvl w:val="2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как исторический процесс. Историография культуры. Проблема культурно-исторического прогресса. Проблема периодизации общемирового, общероссийского и украинского культурно-исторического процесса.</w:t>
      </w:r>
    </w:p>
    <w:p>
      <w:pPr>
        <w:pStyle w:val="Normal"/>
        <w:numPr>
          <w:ilvl w:val="2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динамика. Понятие культурного подъема, застоя, упадка, кризиса. Факторы культурных изменений (содержание явлений: аккультурация, диффузия, симбиоз, синтез, конфликт).</w:t>
      </w:r>
    </w:p>
    <w:p>
      <w:pPr>
        <w:pStyle w:val="Normal"/>
        <w:numPr>
          <w:ilvl w:val="2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культуры как метод научного познания.</w:t>
      </w:r>
    </w:p>
    <w:p>
      <w:pPr>
        <w:pStyle w:val="Normal"/>
        <w:numPr>
          <w:ilvl w:val="2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ая культур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 А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ология : учебник. М., 2012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- М.: Вече, Грифъ, Лепта Книга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- М.: Издательство Санкт-Петербургского университета, 2013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- М.: Юрайт, 2015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- М.: Тетралит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- М.: Форум, Инфра-М, 2014</w:t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5.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ток и Запад: диалог культу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цивилизации: круг основных интерпретаций. Соотношения культуры и цивилизации, культурных и цивилизационных ценностей. Формирование основных цивилизационных типов в системе координат: "Восток-запад"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ый и западный типы культур. Специфические и срединные культуры. Сопоставление восточного и западного типа культуры: характер мировоззрения и искусства; осуществление межкультурных контактов; отношение к традициям, религии, человеку и природе; система производства; структура общества; модель развития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черты и исторические достижения русской национальной культуры. Западники и славянофилы о путях развития России и ее культуры. Евразийский под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 А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ология : учебник. М., 2012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- М.: Вече, Грифъ, Лепта Книга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- М.: Издательство Санкт-Петербургского университета, 2013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- М.: Юрайт, 2015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- М.: Тетралит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- М.: Форум, Инфра-М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6.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 в контексте глобализ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2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черты культуры ХХ в. Глобализация и антиглобалистские тенденции. Экспансионизм западноевропейской культуры и культуры США. Гуманизм и рационализм. Прагматизм. Важная роль науки. Широкое распространение образования. Трансформация знания в информацию. Возникновение массовой культуры. </w:t>
      </w:r>
    </w:p>
    <w:p>
      <w:pPr>
        <w:pStyle w:val="Default"/>
        <w:numPr>
          <w:ilvl w:val="2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ые проблемы современности и культура</w:t>
      </w:r>
    </w:p>
    <w:p>
      <w:pPr>
        <w:pStyle w:val="Default"/>
        <w:numPr>
          <w:ilvl w:val="2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ансионизм западноевропейской культуры и культуры США. Гуманизм и рационализм. Прагматизм. Важная роль науки. Широкое распространение образования. Трансформация знания в информацию. Возникновение массов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 А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ология : учебник. М., 2012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- М.: Вече, Грифъ, Лепта Книга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- М.: Издательство Санкт-Петербургского университета, 2013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- М.: Юрайт, 2015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- М.: Тетралит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- М.: Форум, Инфра-М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а личност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становления и развития культурной идентичности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а личност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о-критериальный и социально-психологический подх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 мировоззренческих, ценностных и духовно-нравственных основ современного человека. Проблема будущего человечеств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а и социализация. Проблема определения критериев культурности личности. Культурная и бескультурная личность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ль высшего образования в формировании культуры лич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 А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ология : учебник. М., 2012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- М.: Вече, Грифъ, Лепта Книга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- М.: Издательство Санкт-Петербургского университета, 2013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- М.: Юрайт, 2015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- М.: Тетралит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- М.: Форум, Инфра-М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8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 личности в различных сферах ее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поведен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общен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альная культура , правовая культу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лодежная субкультура, контркульту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а потребителя, техн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 А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ология : учебник. М., 2012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- М.: Вече, Грифъ, Лепта Книга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- М.: Издательство Санкт-Петербургского университета, 2013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- М.: Юрайт, 2015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- М.: Тетралит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- М.: Форум, Инфра-М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Тема 9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 интеллектуального тру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льтура мышления, культура письма, культура ре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научного труд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культур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Интернетная» культур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зык как основа культуры, культура массовых коммуника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sz w:val="28"/>
          <w:szCs w:val="28"/>
        </w:rPr>
        <w:t>1. Маркова А.Н. Культурология: История мировой культуры: хрестоматия. М., 2012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ушевицкая Т.Г., Садохин А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ология : учебник. М., 2012.</w:t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ультурология. История мировой культуры : учебник / Под ред. ред. Н.О. Воскресенской. М., 20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ология: учебное пособие / Под ред. С.А. Хмелевской. М., 2012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анова В.Ю.,  Салонин В.М.- История культурологи. Учебник-М: Юрайт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а Ю.А. Культурология Учебник- М: Кно Рус, 2013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вченко А.О. Культурология Учебник-М: Проспект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ировая художественная культура. Древний Восток. Египет. Месопотамия. Палестина. Хрестоматия. - М.: Вече, Грифъ, Лепта Книга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Петров, К. М. Экология и культура / К.М. Петров. - М.: Издательство Санкт-Петербургского университета, 2013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Столяренко, Л. Д. Культурология. Конспект лекций / Л.Д. Столяренко, В.Е. Столяренко. - М.: Юрайт, 2015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Языкович, В. Р. Культурология / В.Р. Языкович. - М.: Тетралит, 2014.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Александрова, Е. А. Культурология. История идей и их воплощений. Учебное пособие / Е.А. Александрова. - М.: Форум, Инфра-М, 2014</w:t>
      </w:r>
    </w:p>
    <w:p>
      <w:pPr>
        <w:pStyle w:val="Normal"/>
        <w:spacing w:lineRule="auto" w:line="240" w:before="0" w:after="0"/>
        <w:ind w:left="539" w:hanging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z w:val="17"/>
      <w:szCs w:val="17"/>
      <w:lang w:bidi="ar-SA"/>
    </w:rPr>
  </w:style>
  <w:style w:type="character" w:styleId="41pt">
    <w:name w:val="Основной текст (4) + Интервал 1 pt"/>
    <w:qFormat/>
    <w:rPr>
      <w:b/>
      <w:bCs/>
      <w:color w:val="000000"/>
      <w:spacing w:val="3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6" w:before="0" w:after="0"/>
      <w:ind w:hanging="84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30" w:before="840" w:after="0"/>
      <w:ind w:hanging="920"/>
    </w:pPr>
    <w:rPr>
      <w:rFonts w:ascii="Times New Roman" w:hAnsi="Times New Roman" w:cs="Times New Roman"/>
      <w:b/>
      <w:bCs/>
      <w:sz w:val="17"/>
      <w:szCs w:val="17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8:03:00Z</dcterms:created>
  <dc:creator>FuckYouBill</dc:creator>
  <dc:description/>
  <cp:keywords/>
  <dc:language>en-US</dc:language>
  <cp:lastModifiedBy>Пользователь Windows</cp:lastModifiedBy>
  <cp:lastPrinted>2021-11-12T10:39:00Z</cp:lastPrinted>
  <dcterms:modified xsi:type="dcterms:W3CDTF">2025-01-13T11:48:00Z</dcterms:modified>
  <cp:revision>20</cp:revision>
  <dc:subject/>
  <dc:title/>
</cp:coreProperties>
</file>